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37672452"/>
            <w:bookmarkStart w:id="1" w:name="__Fieldmark__0_32376724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37672452"/>
            <w:bookmarkStart w:id="3" w:name="__Fieldmark__1_32376724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37672452"/>
            <w:bookmarkStart w:id="5" w:name="__Fieldmark__2_32376724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37672452"/>
            <w:bookmarkStart w:id="7" w:name="__Fieldmark__3_32376724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37672452"/>
            <w:bookmarkStart w:id="9" w:name="__Fieldmark__4_323767245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37672452"/>
            <w:bookmarkStart w:id="11" w:name="__Fieldmark__5_323767245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37672452"/>
            <w:bookmarkStart w:id="13" w:name="__Fieldmark__6_323767245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37672452"/>
            <w:bookmarkStart w:id="15" w:name="__Fieldmark__7_323767245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37672452"/>
            <w:bookmarkStart w:id="17" w:name="__Fieldmark__8_323767245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37672452"/>
            <w:bookmarkStart w:id="19" w:name="__Fieldmark__9_323767245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237672452"/>
            <w:bookmarkStart w:id="21" w:name="__Fieldmark__10_323767245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237672452"/>
            <w:bookmarkStart w:id="23" w:name="__Fieldmark__11_323767245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37672452"/>
            <w:bookmarkStart w:id="25" w:name="__Fieldmark__12_323767245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37672452"/>
            <w:bookmarkStart w:id="27" w:name="__Fieldmark__13_323767245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37672452"/>
            <w:bookmarkStart w:id="29" w:name="__Fieldmark__14_323767245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37672452"/>
            <w:bookmarkStart w:id="31" w:name="__Fieldmark__15_323767245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37672452"/>
            <w:bookmarkStart w:id="33" w:name="__Fieldmark__16_323767245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37672452"/>
            <w:bookmarkStart w:id="35" w:name="__Fieldmark__17_323767245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37672452"/>
            <w:bookmarkStart w:id="37" w:name="__Fieldmark__18_323767245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237672452"/>
            <w:bookmarkStart w:id="39" w:name="__Fieldmark__19_323767245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237672452"/>
            <w:bookmarkStart w:id="41" w:name="__Fieldmark__20_323767245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237672452"/>
            <w:bookmarkStart w:id="43" w:name="__Fieldmark__21_323767245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